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я  2014                                                                                                   № 8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Галкинское» № 16 от 02.04.2008 «Об утверждения Положения о комиссии по предупреждению и ликвидации чрезвычайных ситуаций и обеспечению пожарной безопасност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15.02.2014 № 109 внесены изменения в Положение «О единой государственной системе предупреждения и ликвидации чрезвычайных ситуаций» утвержденное постановлением Правительства РФ  от 30.12.2003 № 794, на основании протеста прокурора,  Устава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ельского поселения «Галкинское» № 16 от 02.04.2008 «Об утверждения Положения о комиссии по предупреждению и ликвидации чрезвычайных ситуаций и обеспечению пожарной безопасности сельского поселения «Галк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Положения дополнить пунктом  «д»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вопросов об организации оповещения и информирования населения о чрезвычайных ситуациях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, после дня его официального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ом стенде администрации сельского поселения «Галкинское», в библиотеках сел Галкино, Зубарево, Сави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«Галкинское»                               Л.П.Гал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17:00Z</dcterms:created>
  <dc:creator>1</dc:creator>
  <dc:description/>
  <cp:keywords/>
  <dc:language>en-US</dc:language>
  <cp:lastModifiedBy>1</cp:lastModifiedBy>
  <cp:lastPrinted>2014-05-28T15:12:00Z</cp:lastPrinted>
  <dcterms:modified xsi:type="dcterms:W3CDTF">2014-06-03T00:40:00Z</dcterms:modified>
  <cp:revision>3</cp:revision>
  <dc:subject/>
  <dc:title/>
</cp:coreProperties>
</file>